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Cs w:val="24"/>
        </w:rPr>
      </w:pPr>
      <w:r>
        <w:rPr>
          <w:b/>
          <w:szCs w:val="24"/>
        </w:rPr>
        <w:tab/>
        <w:tab/>
      </w:r>
    </w:p>
    <w:p>
      <w:pPr>
        <w:pStyle w:val="Title"/>
        <w:jc w:val="left"/>
        <w:rPr>
          <w:b/>
          <w:b/>
          <w:szCs w:val="24"/>
        </w:rPr>
      </w:pPr>
      <w:r>
        <w:rPr>
          <w:b/>
          <w:szCs w:val="24"/>
        </w:rPr>
        <w:t xml:space="preserve">Subject Title: </w:t>
        <w:tab/>
        <w:t>MANAGEMENT INFORMATION SYSTEM</w:t>
        <w:tab/>
        <w:tab/>
        <w:tab/>
        <w:tab/>
      </w:r>
      <w:r>
        <w:rPr>
          <w:b/>
        </w:rPr>
        <w:t xml:space="preserve">Time : 3 hours </w:t>
      </w:r>
    </w:p>
    <w:p>
      <w:pPr>
        <w:pStyle w:val="Title"/>
        <w:jc w:val="left"/>
        <w:rPr>
          <w:b/>
          <w:b/>
          <w:szCs w:val="24"/>
        </w:rPr>
      </w:pPr>
      <w:r>
        <w:rPr>
          <w:b/>
          <w:szCs w:val="24"/>
        </w:rPr>
        <w:t xml:space="preserve">Subject Code: </w:t>
        <w:tab/>
        <w:t>12MS317</w:t>
        <w:tab/>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 private sector commercial bank operates in three southern states of India. Its principal functions include operating customers’ saving, current, and fixed accounts. It advances loans to individuals and organisations in the form of secured medium-term loans to business organisations, loans to individuals for buying consumer durables, and overdraft facilities to selected organisations. Besides, it has invested certain funds in Government Securities. The operations of the bank are conducted through three regional offices and 110 branches. The bank presently has manual information system. It now wants to convert these systems in to well – integrate computer – based information systems. For this purpose, the bank wants to identify its subsystems. You are required to advise the bank in this matter. How will you advise the bank? You can make your assumptions about the functioning of banking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Discuss the various components of a DBMS and its advantages.</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Discuss different types of Information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Discuss the various forms of E- commerce.</w:t>
      </w:r>
    </w:p>
    <w:p>
      <w:pPr>
        <w:pStyle w:val="Normal"/>
        <w:jc w:val="center"/>
        <w:rPr>
          <w:rFonts w:ascii="Times New Roman" w:hAnsi="Times New Roman" w:cs="Times New Roman"/>
          <w:iCs/>
          <w:sz w:val="24"/>
          <w:szCs w:val="24"/>
        </w:rPr>
      </w:pPr>
      <w:bookmarkStart w:id="0" w:name="_GoBack"/>
      <w:bookmarkEnd w:id="0"/>
      <w:r>
        <w:rPr>
          <w:rFonts w:cs="Times New Roman" w:ascii="Times New Roman" w:hAnsi="Times New Roman"/>
          <w:iCs/>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Discuss the process of Implementation of ERP in an organisation. Discuss its limit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Discuss the pros and cons of Internet.</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Discuss different types of security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Discuss the different steps that should be taken while developing a software package program.</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Discuss the functions of Information technology. What kind of role does it play in organis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ages>1</Pages>
  <Words>288</Words>
  <Characters>1644</Characters>
  <CharactersWithSpaces>1929</CharactersWithSpaces>
  <Paragraphs>3</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4-06-24T04: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